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КЛИЕНТА (ПРЕДСТАВИТЕЛЯ, ВЫГОДОПРИОБРЕТАТЕЛЯ) – ЮРИДИЧЕСКОГО  ЛИЦА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374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онно-правовая форм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наименование юридического лица на русском язык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наименование юридического лица на иностранном язык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кращенное наименование юридического лица на русском язык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кращенное наименование юридического лица на иностранном язык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ГРН / Регистрационный номер в стране регистрации – для нерезиден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несения записи в ЕГРЮЛ / Дата регистрации – для нерезиден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регистрирующего орган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ия и номер документа, подтверждающего государственную регистрацию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государственной регистраци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нахождения (на основании выписки из ЕГРЮЛ или иного документа, с указанием почтового индекса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айт организации (при налич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Н (либо код иностранной организац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причины постановки на учет (КПП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ы форм государственного статистического наблюдени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EI – международный код идентификации юридического лица (при налич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онтактная информация: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-mail:</w:t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5" w:hanging="0"/>
              <w:rPr/>
            </w:pPr>
            <w:r>
              <w:rPr>
                <w:sz w:val="18"/>
                <w:szCs w:val="18"/>
                <w:lang w:eastAsia="en-US"/>
              </w:rPr>
              <w:t>Реквизиты банковского счета Клиента в рублях РФ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 (наименование и место нахожден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Н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ИК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/с</w:t>
            </w:r>
          </w:p>
          <w:p>
            <w:pPr>
              <w:pStyle w:val="Normal"/>
              <w:spacing w:lineRule="auto" w:line="276"/>
              <w:ind w:right="-3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/счет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намерении клиента осуществлять операции с финансовыми инструментами СШ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0" w:name="__Fieldmark__0_4189789817"/>
            <w:bookmarkStart w:id="1" w:name="__Fieldmark__0_4189789817"/>
            <w:bookmarkEnd w:id="1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ru-RU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  <w:lang w:val="ru-RU" w:eastAsia="en-US"/>
              </w:rPr>
              <w:fldChar w:fldCharType="separate"/>
            </w:r>
            <w:bookmarkStart w:id="2" w:name="__Fieldmark__1_4189789817"/>
            <w:bookmarkStart w:id="3" w:name="__Fieldmark__1_4189789817"/>
            <w:bookmarkEnd w:id="3"/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ДА 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оплаченного уставного  (складочного) капитала или размер уставного фонд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Лицензий профессионального участника рынка ценных бумаг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4" w:name="__Fieldmark__2_4189789817"/>
            <w:bookmarkStart w:id="5" w:name="__Fieldmark__2_4189789817"/>
            <w:bookmarkEnd w:id="5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6" w:name="__Fieldmark__3_4189789817"/>
            <w:bookmarkStart w:id="7" w:name="__Fieldmark__3_4189789817"/>
            <w:bookmarkEnd w:id="7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  <w:lang w:eastAsia="en-US"/>
              </w:rPr>
              <w:t>(При наличии отметки в графе «да» необходимо заполнить поле «Сведения о лицензиях профессионального участника рынка ценных бумаг»</w:t>
            </w:r>
            <w:r>
              <w:rPr>
                <w:b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лицензиях профессионального участника рынка ценных бумаг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Лицензии   на осуществление иной деятельност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8" w:name="__Fieldmark__4_4189789817"/>
            <w:bookmarkStart w:id="9" w:name="__Fieldmark__4_4189789817"/>
            <w:bookmarkEnd w:id="9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10" w:name="__Fieldmark__5_4189789817"/>
            <w:bookmarkStart w:id="11" w:name="__Fieldmark__5_4189789817"/>
            <w:bookmarkEnd w:id="11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  <w:lang w:eastAsia="en-US"/>
              </w:rPr>
              <w:t>(При наличии отметки в графе «да» необходимо заполнить поле «Сведения о лицензии на осуществление иной деятельности»</w:t>
            </w:r>
            <w:r>
              <w:rPr>
                <w:b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наличие Лицензии   на осуществление иной деятельност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руктура органов управления (в соответствии с учредительными документам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ажите персональный состав органов управления Вашей организации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.И.О., должность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щее собрание (указываются сведения обо всех акционерах / участниках, владеющих не менее, чем 25 процентов акций (долей) Вашей  организац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20"/>
                <w:sz w:val="18"/>
                <w:szCs w:val="18"/>
                <w:bdr w:val="single" w:sz="4" w:space="0" w:color="808080"/>
                <w:lang w:eastAsia="en-US"/>
              </w:rPr>
            </w:pPr>
            <w:r>
              <w:rPr>
                <w:spacing w:val="20"/>
                <w:sz w:val="18"/>
                <w:szCs w:val="18"/>
                <w:bdr w:val="single" w:sz="4" w:space="0" w:color="808080"/>
                <w:lang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вет директоров/Наблюдательный совет (заполняется в отношении каждого члена Совета директоров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О  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рождения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рождения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Гражданство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легиальный исполнительный орган (заполняется в отношении каждого члена коллегиального исполнительного органа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О  ______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рождения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рождения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ажданство_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ководитель (единоличный исполнительный орган):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м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чество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ажданство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рождени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рождени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жительства (регистрац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пребывани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Н (при наличии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документе, удостоверяющем личность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р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ыдач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, выдавший докумен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нные миграционной карты, документа, 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личие гражданства СШ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12" w:name="__Fieldmark__6_4189789817"/>
            <w:bookmarkStart w:id="13" w:name="__Fieldmark__6_4189789817"/>
            <w:bookmarkEnd w:id="13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14" w:name="__Fieldmark__7_4189789817"/>
            <w:bookmarkStart w:id="15" w:name="__Fieldmark__7_4189789817"/>
            <w:bookmarkEnd w:id="15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>ДА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 представителях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лицо, которое представляет интересы и действует от имени Вашей организации на основании доверенности, закона либо акта уполномоченного на то государственного органа или органа местного самоуправления)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16" w:name="__Fieldmark__8_4189789817"/>
            <w:bookmarkStart w:id="17" w:name="__Fieldmark__8_4189789817"/>
            <w:bookmarkEnd w:id="17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18" w:name="__Fieldmark__9_4189789817"/>
            <w:bookmarkStart w:id="19" w:name="__Fieldmark__9_4189789817"/>
            <w:bookmarkEnd w:id="19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  <w:lang w:eastAsia="en-US"/>
              </w:rPr>
              <w:t>(При наличии отметки в графе «да» необходимо заполнить Анкету на представителя, если представителей несколько, то Анкета заполняется на  каждого</w:t>
            </w:r>
            <w:r>
              <w:rPr>
                <w:b/>
                <w:sz w:val="18"/>
                <w:szCs w:val="18"/>
                <w:lang w:eastAsia="en-US"/>
              </w:rPr>
              <w:t>.)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25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бенефициарном владельц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20" w:name="__Fieldmark__10_4189789817"/>
            <w:bookmarkStart w:id="21" w:name="__Fieldmark__10_4189789817"/>
            <w:bookmarkEnd w:id="21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22" w:name="__Fieldmark__11_4189789817"/>
            <w:bookmarkStart w:id="23" w:name="__Fieldmark__11_4189789817"/>
            <w:bookmarkEnd w:id="23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  <w:lang w:eastAsia="en-US"/>
              </w:rPr>
              <w:t>(При наличии отметки в графе «да» необходимо заполнить Анкету на бенефициарного владельца, если бенефициарных владельцев несколько, то Анкета заполняется на  каждого)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выгодоприобретателях: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24" w:name="__Fieldmark__12_4189789817"/>
            <w:bookmarkStart w:id="25" w:name="__Fieldmark__12_4189789817"/>
            <w:bookmarkEnd w:id="25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26" w:name="__Fieldmark__13_4189789817"/>
            <w:bookmarkStart w:id="27" w:name="__Fieldmark__13_4189789817"/>
            <w:bookmarkEnd w:id="27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  <w:lang w:eastAsia="en-US"/>
              </w:rPr>
              <w:t>(При наличии отметки в графе «да» необходимо заполнить Анкету на выгодоприобретателя, если выгодоприобретателей несколько, то Анкета заполняется на  каждого)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сновной вид деятельности </w:t>
            </w:r>
            <w:r>
              <w:rPr>
                <w:i/>
                <w:sz w:val="18"/>
                <w:szCs w:val="18"/>
                <w:lang w:eastAsia="en-US"/>
              </w:rPr>
              <w:t>(указать краткое описание предмета бизнеса с указанием производимых товаров, выполняемых работ предоставляемых услуг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Сведения об источниках происхождения денежных средств и (или) иного имуществ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Финансовое положение 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сектор рынка (вид деятельности), опыт работы компании и ее руководителя в указанном секторе рынка, основные контрагенты и партнеры по бизнесу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Руководитель (Занимает в настоящее время или  не ранее чем год назад , какую-либо публичную должность в иностранном государстве, международной организации, занимаете ли или занимали не ранее чем год назад государственную должность Российской Федерации, должность членов Совета директоров Банка России, должность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ь в Банке России, государственной корпорации и иной организации, созданной Российской Федерацией на основании федеральных законов, включенные в перечни должностей, определяемые Президентом Российской Федерации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28" w:name="__Fieldmark__14_4189789817"/>
            <w:bookmarkStart w:id="29" w:name="__Fieldmark__14_4189789817"/>
            <w:bookmarkEnd w:id="29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30" w:name="__Fieldmark__15_4189789817"/>
            <w:bookmarkStart w:id="31" w:name="__Fieldmark__15_4189789817"/>
            <w:bookmarkEnd w:id="31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en-US"/>
              </w:rPr>
              <w:t xml:space="preserve">При наличии отметки в графе «да» </w:t>
            </w:r>
            <w:r>
              <w:rPr>
                <w:sz w:val="18"/>
                <w:szCs w:val="18"/>
              </w:rPr>
              <w:t>необходимо указать наименование должности, государство, период работы, источник происхождения денежных средств или иного имущества, причины использования услуг ООО «АРС Инвест».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Являются ли или являлись не ранее чем год назад родственники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руководителя Организации должностными лицами, указанными в предыдущем пункте?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32" w:name="__Fieldmark__16_4189789817"/>
            <w:bookmarkStart w:id="33" w:name="__Fieldmark__16_4189789817"/>
            <w:bookmarkEnd w:id="33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34" w:name="__Fieldmark__17_4189789817"/>
            <w:bookmarkStart w:id="35" w:name="__Fieldmark__17_4189789817"/>
            <w:bookmarkEnd w:id="35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en-US"/>
              </w:rPr>
              <w:t xml:space="preserve">При наличии отметки в графе «да» необходимо указать </w:t>
            </w:r>
            <w:r>
              <w:rPr>
                <w:sz w:val="18"/>
                <w:szCs w:val="18"/>
              </w:rPr>
              <w:t>степень родства, фамилию, имя, отчество, должность, период работы родственника, источник происхождения денежных средств или иного имущества, причины использования услуг ООО «АРС Инвест».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н ли Клиент предоставлять по месту его регистрации или деятельности финансовые отчеты компетентным (уполномоченным) государственным учреждениям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36" w:name="__Fieldmark__18_4189789817"/>
            <w:bookmarkStart w:id="37" w:name="__Fieldmark__18_4189789817"/>
            <w:bookmarkEnd w:id="37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38" w:name="__Fieldmark__19_4189789817"/>
            <w:bookmarkStart w:id="39" w:name="__Fieldmark__19_4189789817"/>
            <w:bookmarkEnd w:id="39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При наличии отметки в графе «да» необходимо указать наименований таких государственных учреждений: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/>
            </w:pPr>
            <w:r>
              <w:rPr>
                <w:sz w:val="18"/>
                <w:szCs w:val="18"/>
              </w:rPr>
              <w:t xml:space="preserve">Предоставлялся ли Клиентом финансовый отчет за последний отчетный период </w:t>
            </w:r>
            <w:r>
              <w:rPr>
                <w:i/>
                <w:sz w:val="18"/>
                <w:szCs w:val="18"/>
              </w:rPr>
              <w:t>(при наличии соответствующей обязанности)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40" w:name="__Fieldmark__20_4189789817"/>
            <w:bookmarkStart w:id="41" w:name="__Fieldmark__20_4189789817"/>
            <w:bookmarkEnd w:id="41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42" w:name="__Fieldmark__21_4189789817"/>
            <w:bookmarkStart w:id="43" w:name="__Fieldmark__21_4189789817"/>
            <w:bookmarkEnd w:id="43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: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 наличии отметки в графе «да» укажите последний отчетный период и ссылку на Интернет-ресурс (URL) (при наличии), содержащий такой финансовый отчет ____________________________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авливает ли Клиент финансовую отчетность для органов управления </w:t>
            </w:r>
            <w:r>
              <w:rPr>
                <w:i/>
                <w:sz w:val="18"/>
                <w:szCs w:val="18"/>
              </w:rPr>
              <w:t>(сведения указываются при отсутствии обязанности Клиента предоставлять финансовые отчеты компетентным (уполномоченным) государственным учреждениям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44" w:name="__Fieldmark__22_4189789817"/>
            <w:bookmarkStart w:id="45" w:name="__Fieldmark__22_4189789817"/>
            <w:bookmarkEnd w:id="45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46" w:name="__Fieldmark__23_4189789817"/>
            <w:bookmarkStart w:id="47" w:name="__Fieldmark__23_4189789817"/>
            <w:bookmarkEnd w:id="47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: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 наличии отметки в графе «да» укажите ссылку на Интернет-ресурс (URL) (при наличии), содержащий последний финансовый отчет</w:t>
            </w:r>
            <w:r>
              <w:rPr/>
              <w:t xml:space="preserve"> </w:t>
            </w:r>
            <w:r>
              <w:rPr>
                <w:sz w:val="18"/>
                <w:szCs w:val="18"/>
                <w:lang w:eastAsia="en-US"/>
              </w:rPr>
              <w:t>____________________________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spacing w:lineRule="auto" w:line="276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ли Клиентом независимый аудит финансовой отчетности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eastAsia="en-US"/>
              </w:rPr>
              <w:fldChar w:fldCharType="separate"/>
            </w:r>
            <w:bookmarkStart w:id="48" w:name="__Fieldmark__24_4189789817"/>
            <w:bookmarkStart w:id="49" w:name="__Fieldmark__24_4189789817"/>
            <w:bookmarkEnd w:id="49"/>
            <w:r>
              <w:rPr>
                <w:b/>
                <w:sz w:val="18"/>
                <w:szCs w:val="18"/>
                <w:lang w:eastAsia="en-US"/>
              </w:rPr>
            </w:r>
            <w:r>
              <w:rPr>
                <w:sz w:val="18"/>
                <w:b/>
                <w:szCs w:val="18"/>
                <w:lang w:eastAsia="en-US"/>
              </w:rPr>
              <w:fldChar w:fldCharType="end"/>
            </w:r>
            <w:r>
              <w:rPr>
                <w:b/>
                <w:sz w:val="18"/>
                <w:szCs w:val="18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lang w:eastAsia="en-US"/>
              </w:rPr>
              <w:fldChar w:fldCharType="separate"/>
            </w:r>
            <w:bookmarkStart w:id="50" w:name="__Fieldmark__25_4189789817"/>
            <w:bookmarkStart w:id="51" w:name="__Fieldmark__25_4189789817"/>
            <w:bookmarkEnd w:id="51"/>
            <w:r>
              <w:rPr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lang w:eastAsia="en-US"/>
              </w:rPr>
              <w:fldChar w:fldCharType="end"/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eastAsia="en-US"/>
              </w:rPr>
              <w:t xml:space="preserve">ДА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При наличии отметки в графе «да» укажите ссылку на Интернет-ресурс (URL) (при наличии), содержащий Аудиторское заключение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426" w:right="-550" w:hanging="0"/>
        <w:outlineLvl w:val="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550" w:hanging="0"/>
        <w:outlineLvl w:val="4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ВНИМАНИЕ! В случае внесения </w:t>
      </w:r>
      <w:r>
        <w:rPr>
          <w:b/>
          <w:sz w:val="18"/>
          <w:szCs w:val="18"/>
        </w:rPr>
        <w:t xml:space="preserve">изменений в вышеуказанные идентификационные сведения о компании, ее бенефициарных владельцах, представителях или выгодоприобретателях документы, подтверждающие изменения, необходимо предоставить в </w:t>
      </w:r>
    </w:p>
    <w:p>
      <w:pPr>
        <w:pStyle w:val="Normal"/>
        <w:keepNext w:val="true"/>
        <w:numPr>
          <w:ilvl w:val="0"/>
          <w:numId w:val="0"/>
        </w:numPr>
        <w:ind w:left="-426" w:right="-550" w:hanging="0"/>
        <w:outlineLvl w:val="4"/>
        <w:rPr/>
      </w:pPr>
      <w:r>
        <w:rPr>
          <w:b/>
          <w:sz w:val="18"/>
          <w:szCs w:val="18"/>
        </w:rPr>
        <w:t>ООО «АРС Инвест»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 течение 10 рабочих дней.</w:t>
      </w:r>
    </w:p>
    <w:p>
      <w:pPr>
        <w:pStyle w:val="Normal"/>
        <w:ind w:left="-426" w:right="-55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-426" w:right="-550" w:hanging="0"/>
        <w:outlineLvl w:val="4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ООО «АРС Инвест»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ставляет за собой право в случае неполучения информации в указанный срок считать, что в ранее представленных сведениях и </w:t>
      </w:r>
      <w:r>
        <w:rPr>
          <w:b/>
          <w:color w:val="000000"/>
          <w:sz w:val="18"/>
          <w:szCs w:val="18"/>
        </w:rPr>
        <w:t>документах изменения и дополнения отсутствуют.</w:t>
      </w:r>
    </w:p>
    <w:p>
      <w:pPr>
        <w:pStyle w:val="Normal"/>
        <w:keepNext w:val="true"/>
        <w:numPr>
          <w:ilvl w:val="0"/>
          <w:numId w:val="0"/>
        </w:numPr>
        <w:ind w:left="-426" w:right="-550" w:hanging="0"/>
        <w:outlineLvl w:val="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sz w:val="18"/>
          <w:szCs w:val="18"/>
        </w:rPr>
        <w:t>Я, ________________________________________, являясь представителем Клиент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18"/>
          <w:szCs w:val="18"/>
        </w:rPr>
        <w:t>даю свое согласие ООО «АРС Инвест»  на обработку своих персональных данных, указанных в Анкетах либо договорах и соглашениях, заключенных Организацией с ООО «АРС Инвест», и иных документах, передаваемых Клиентом в ООО «АРС Инвест», в том числе доверенностях, письмах, заявлениях в соответствии с законодательством Российской Федерации (информация о наименовании места работы и сроках работы в соответствующей организации, должность, контактные данные субъекта персональных данных (адрес, телефон, факс, электронная почта)), а так же любые иные данные, которые необходимы или желаемы для следующих целей обработки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ключения и исполнения гражданско-правовых договоров, в том числе договора об оказании брокерских услуг, и/или депозитарного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18"/>
          <w:szCs w:val="18"/>
        </w:rPr>
        <w:t>обработки персональных данных субъекта персональных данных в соответствии с действующим законодательством Российской Федерации и иными нормативными актами, регулирующими деятельность ООО «АРС Инвест» на рынке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18"/>
          <w:szCs w:val="18"/>
        </w:rPr>
        <w:t>предоставления сведений уведомительного характера, в том числе о новых продуктах, услугах, проводимых акциях и мероприят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ботка персональных данных субъекта персональных данных означ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, при условии обеспечения конфиденциальности и безопасности персональных данных при их обработ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Обработка персональных данных субъекта персональных данных осуществляется ООО «АРС Инвест» с применением следующих основных способов обработки персональных данных субъекта персональных данных (но не ограничиваясь ими): получение, хранение, комбинирование, передача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сеть Интернет) или любая другая обработка персональных данных субъекта персональных данных в соответствие с указанными выше целями и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Настоящее согласие действует в течение всего периода действия договорных отношений между Клиентом и ООО «АРС Инвест» и до достижения заявленных целей обработки персональных данных, но не более 25 лет с даты начала обработки персональных данных. Уничтожение персональных данных субъекта персональных данных, имеющихся у ООО «АРС Инвест», возможно не ранее момента достижения заявленных ООО «АРС Инвест» целей их обработки и истечения срока хранения персональных данных, установленного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>Настоящее согласие на обработку персональных данных может быть отозвано путем подачи письменного уведомления  ООО «АРС Инвест», не менее чем за 1 (один) месяц до момента отзыва соглас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18"/>
          <w:szCs w:val="18"/>
        </w:rPr>
        <w:t xml:space="preserve">Настоящим подтверждаю факт ознакомления с требованиями </w:t>
      </w:r>
      <w:r>
        <w:rPr>
          <w:b/>
          <w:sz w:val="18"/>
          <w:szCs w:val="18"/>
        </w:rPr>
        <w:t>Федерального закона Российской Федерации «О персональных данных» от 27.07.2006 № 152-ФЗ</w:t>
      </w:r>
      <w:r>
        <w:rPr>
          <w:sz w:val="18"/>
          <w:szCs w:val="18"/>
        </w:rPr>
        <w:t>, права и обязанности в области защиты персональных данных мне разъяснен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Подтверждаю, что ООО «АРС Инвест» уведомило меня о недопустимости совершения действий, которые отнесены к манипулированию рынком </w:t>
      </w:r>
      <w:r>
        <w:rPr>
          <w:b/>
          <w:sz w:val="18"/>
          <w:szCs w:val="18"/>
        </w:rPr>
        <w:t>Федеральным законом от 27.07.2010 № 224-ФЗ</w:t>
      </w:r>
      <w:r>
        <w:rPr>
          <w:sz w:val="18"/>
          <w:szCs w:val="18"/>
        </w:rPr>
        <w:t xml:space="preserve"> "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" и принятыми в соответствии с ним нормативными правовыми актами, а также о том, что за нарушения требований законодательства в сфере предотвращения манипулирования рынком я могу быть привлечен к гражданской, административной и уголовной ответственност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113" w:firstLine="567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лучае передачи полномочий по распоряжению переданными  </w:t>
      </w:r>
      <w:r>
        <w:rPr>
          <w:rFonts w:cs="Times New Roman" w:ascii="Times New Roman" w:hAnsi="Times New Roman"/>
          <w:sz w:val="18"/>
          <w:szCs w:val="18"/>
        </w:rPr>
        <w:t>ООО «АРС Инвест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активами (денежными средствами и/или ценными бумагами) другому лицу, обязуюсь уведомить такое лицо о действиях, которые законодательством отнесены к манипулированию рынком, о недопустимости манипулирования и об ответственности за манипулирование рынком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113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аю согласие на то, что  </w:t>
      </w:r>
      <w:r>
        <w:rPr>
          <w:rFonts w:cs="Times New Roman" w:ascii="Times New Roman" w:hAnsi="Times New Roman"/>
          <w:sz w:val="18"/>
          <w:szCs w:val="18"/>
        </w:rPr>
        <w:t>ООО «АРС Инвест»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праве приостановить исполнение и/или отказаться от исполнения моего поручения на совершение сделки при наличии подозрений, что такая сделка будет содержать признаки манипулирования</w:t>
      </w:r>
      <w:r>
        <w:rPr>
          <w:rFonts w:cs="Times New Roman" w:ascii="Times New Roman" w:hAnsi="Times New Roman"/>
          <w:sz w:val="18"/>
          <w:szCs w:val="18"/>
        </w:rPr>
        <w:t xml:space="preserve"> рынк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дтверждаю, что уведомлен ООО «АРС Инвест» о том, что получаемая биржевая информация может быть использована исключительно в целях участия в торгах (принятия решения о подаче поручений на совершение сделок), а так же подтверждаю, что ознакомлен с мерами ответственности за нарушения при использовании биржевой информации, предусмотренных Правилами проведения торгов ПАО Московская Биржа.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анные, представленные в Анкете Клиента, удостоверяю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               __________________________________/_________________ /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олжность руководителя                                   подпись руководителя          Ф.И.О. руководител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</w:tblGrid>
      <w:tr>
        <w:trPr>
          <w:trHeight w:val="191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образец оттиска печати                           Дата заполнения/обновления анкеты: «     »                 202___ год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85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Под иностранным публичным должностным лицом понимается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д родственниками понимаются: супруг, близкие родственники (родственники по прямой восходящей и нисходящей линии (родители и дети, дедушка, бабушка и внуки), полнородные и неполнородные (имеющими общих отца или мать) братья и сестры, усыновители и усыновленны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4-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rFonts w:cs="Times New Roman" w:ascii="Times New Roman" w:hAnsi="Times New Roman"/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1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72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both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концевой сноски Знак"/>
    <w:qFormat/>
    <w:rPr>
      <w:rFonts w:ascii="Tahoma" w:hAnsi="Tahoma" w:eastAsia="Calibri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76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25:00Z</dcterms:created>
  <dc:creator>jurist</dc:creator>
  <dc:description/>
  <dc:language>en-US</dc:language>
  <cp:lastModifiedBy>Татьяна Сергеева</cp:lastModifiedBy>
  <cp:lastPrinted>2020-03-16T11:37:00Z</cp:lastPrinted>
  <dcterms:modified xsi:type="dcterms:W3CDTF">2024-08-29T13:25:00Z</dcterms:modified>
  <cp:revision>2</cp:revision>
  <dc:subject/>
  <dc:title>Анкета Клиента - юридического лица</dc:title>
</cp:coreProperties>
</file>